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项目简介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ge">
                  <wp:posOffset>1781175</wp:posOffset>
                </wp:positionV>
                <wp:extent cx="8966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1847"/>
                              <w:gridCol w:w="734"/>
                              <w:gridCol w:w="952"/>
                              <w:gridCol w:w="1147"/>
                              <w:gridCol w:w="2273"/>
                              <w:gridCol w:w="1483"/>
                              <w:gridCol w:w="1341"/>
                              <w:gridCol w:w="1178"/>
                              <w:gridCol w:w="1437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096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尿液分析流水线的关键技术研究与应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提名者</w:t>
                                  </w:r>
                                </w:p>
                              </w:tc>
                              <w:tc>
                                <w:tcPr>
                                  <w:tcW w:w="43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桂林市科技局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科技进步奖类别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产业创新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候选个人</w:t>
                                  </w:r>
                                </w:p>
                              </w:tc>
                              <w:tc>
                                <w:tcPr>
                                  <w:tcW w:w="1096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王明杰、夏海英 、蒋均、石平、陈业钦、郑彬、黄巧文、秦鑫龙、蒋品群、潘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候选组织</w:t>
                                  </w:r>
                                </w:p>
                              </w:tc>
                              <w:tc>
                                <w:tcPr>
                                  <w:tcW w:w="1096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桂林优利特医疗电子有限公司、广西师范大学、广西零到壹科技有限责任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公示日期</w:t>
                                  </w:r>
                                </w:p>
                              </w:tc>
                              <w:tc>
                                <w:tcPr>
                                  <w:tcW w:w="1096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-202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41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786" w:leader="none"/>
                                    </w:tabs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主要知识产权和标准范围等目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知识产权（标准）类别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知识产权（标准）具体名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（地区）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授权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（标准编号）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授权（标准发布）日期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编号（标准批准发布部门）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授权人（标准起草单位）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人（标准起草人）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（标准）有效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生化分析仪反应盘重复精确定位机构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810205654.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1.9.03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660284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江宁钰，廖慧明，王明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一种全自动生化分析仪反应盘及其使用方法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811035109.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2.4.12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5066046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王明杰；熊斌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一种基于盲解卷积的彩色图像去模糊的方法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810011214.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1.09.07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6617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广西师范大学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夏海英；刘晨旭；黎海生；陆辉辉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目标区域检测方法和装置、图像分割方法和装置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710237893.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1.01.29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22802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苏衍昌；蒋均：王志华：黄巧文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一种自动对焦的算法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811155625.X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1.03.0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2838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蒋均；韦笑；王梦龙；秦鑫龙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粒子鞘流成像装置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611240143.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.07.07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38779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蒋均；郑彬；农柳华；陈祥云；黄巧文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鞘流拍摄光学成像调节平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710249482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19.3.1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32928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张河健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郑彬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蒋均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试管条码自动读取装置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711201982.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.12.0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122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陈业钦；蒋均；唐夏翔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一种细胞图像分类用模型构建方法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711 180099.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1.03.0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42842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、西安电子科技大学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王岩；宋建锋；秦鑫龙；蒋均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  <w:lang w:eastAsia="zh-C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苗启广；李东升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明专利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用于体外诊断医疗器械的混匀过滤一体式采样针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ZL 201610752428.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18.06.0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证书号字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9516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桂林优利特医疗电子有限公司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蒋均、郑彬、黄巧文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有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卷页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发表时间（年月 日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通讯作者（含共同）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第一作者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共同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署名单位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Md-Net: Multi-scale Dilated Convolution Network for CT Images Segmentation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Neural processing letters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夏海英；孙伟凡；宋树祥；牟向伟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915-292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.4.6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孙伟凡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夏海英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广西师范大学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Combination of Multi-scale and Residual learning in Deep CNN for Image Denoising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IET image processing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夏海英；朱富裕；黎海生；宋树祥；牟向伟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13-201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2020.7.7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宋树祥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夏海英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广西师范大学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pt;height:595.3pt;mso-wrap-distance-left:9pt;mso-wrap-distance-right:9pt;mso-wrap-distance-top:0pt;mso-wrap-distance-bottom:0pt;margin-top:140.25pt;mso-position-vertical-relative:page;margin-left:79.45pt;mso-position-horizontal-relative:page">
                <v:fill opacity="0f"/>
                <v:textbox inset="0in,0in,0in,0in">
                  <w:txbxContent>
                    <w:tbl>
                      <w:tblPr>
                        <w:tblW w:w="14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1847"/>
                        <w:gridCol w:w="734"/>
                        <w:gridCol w:w="952"/>
                        <w:gridCol w:w="1147"/>
                        <w:gridCol w:w="2273"/>
                        <w:gridCol w:w="1483"/>
                        <w:gridCol w:w="1341"/>
                        <w:gridCol w:w="1178"/>
                        <w:gridCol w:w="1437"/>
                        <w:gridCol w:w="1155"/>
                      </w:tblGrid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1096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尿液分析流水线的关键技术研究与应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提名者</w:t>
                            </w:r>
                          </w:p>
                        </w:tc>
                        <w:tc>
                          <w:tcPr>
                            <w:tcW w:w="43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桂林市科技局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科技进步奖类别</w:t>
                            </w:r>
                          </w:p>
                        </w:tc>
                        <w:tc>
                          <w:tcPr>
                            <w:tcW w:w="3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产业创新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候选个人</w:t>
                            </w:r>
                          </w:p>
                        </w:tc>
                        <w:tc>
                          <w:tcPr>
                            <w:tcW w:w="1096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王明杰、夏海英 、蒋均、石平、陈业钦、郑彬、黄巧文、秦鑫龙、蒋品群、潘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候选组织</w:t>
                            </w:r>
                          </w:p>
                        </w:tc>
                        <w:tc>
                          <w:tcPr>
                            <w:tcW w:w="1096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桂林优利特医疗电子有限公司、广西师范大学、广西零到壹科技有限责任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公示日期</w:t>
                            </w:r>
                          </w:p>
                        </w:tc>
                        <w:tc>
                          <w:tcPr>
                            <w:tcW w:w="1096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  <w:highlight w:val="none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202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-202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41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86" w:leader="none"/>
                              </w:tabs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主要知识产权和标准范围等目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知识产权（标准）类别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知识产权（标准）具体名称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（地区）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授权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（标准编号）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授权（标准发布）日期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编号（标准批准发布部门）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授权人（标准起草单位）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人（标准起草人）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（标准）有效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生化分析仪反应盘重复精确定位机构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810205654.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.9.03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660284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江宁钰，廖慧明，王明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一种全自动生化分析仪反应盘及其使用方法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811035109.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2.4.12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066046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王明杰；熊斌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一种基于盲解卷积的彩色图像去模糊的方法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810011214.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.09.07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6617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广西师范大学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夏海英；刘晨旭；黎海生；陆辉辉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目标区域检测方法和装置、图像分割方法和装置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710237893.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.01.29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228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苏衍昌；蒋均：王志华：黄巧文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一种自动对焦的算法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811155625.X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.03.0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283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蒋均；韦笑；王梦龙；秦鑫龙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粒子鞘流成像装置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611240143.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.07.07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877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蒋均；郑彬；农柳华；陈祥云；黄巧文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鞘流拍摄光学成像调节平台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710249482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19.3.1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2928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张河健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郑彬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蒋均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试管条码自动读取装置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711201982.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.12.01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122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陈业钦；蒋均；唐夏翔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一种细胞图像分类用模型构建方法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711 180099.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.03.0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2842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、西安电子科技大学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王岩；宋建锋；秦鑫龙；蒋均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苗启广；李东升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明专利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用于体外诊断医疗器械的混匀过滤一体式采样针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ZL 201610752428.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18.06.0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证书号字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9516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桂林优利特医疗电子有限公司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蒋均、郑彬、黄巧文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有效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论文名称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刊名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作者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卷页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(xx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发表时间（年月 日）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通讯作者（含共同）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第一作者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共同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署名单位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Md-Net: Multi-scale Dilated Convolution Network for CT Images Segmentation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Neural processing letters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夏海英；孙伟凡；宋树祥；牟向伟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915-292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.4.6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孙伟凡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夏海英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广西师范大学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Combination of Multi-scale and Residual learning in Deep CNN for Image Denoising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IET image processing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夏海英；朱富裕；黎海生；宋树祥；牟向伟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13-201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0.7.7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宋树祥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夏海英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广西师范大学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libri Light" w:hAnsi="Calibri Light" w:eastAsia="楷体" w:cs="Times New Roman"/>
      <w:b/>
      <w:bCs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04:00Z</dcterms:created>
  <dc:creator>WPS_1569548849</dc:creator>
  <dc:description/>
  <dc:language>en-US</dc:language>
  <cp:lastModifiedBy>Semper</cp:lastModifiedBy>
  <dcterms:modified xsi:type="dcterms:W3CDTF">2022-06-29T09:0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BC7C3F1474420B6FD8628D758D5C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