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36.05pt;width:416.5pt;height:35.95pt;mso-wrap-style:none;v-text-anchor:middle;mso-position-vertical:top" type="_x0000_t136">
            <v:path textpathok="t"/>
            <v:textpath on="t" fitshape="t" string="广西师范大学科学技术处" style="font-family:&quot;黑体&quot;;font-size:12pt"/>
            <v:fill o:detectmouseclick="t" type="solid" color2="aqua"/>
            <v:stroke color="#3465a4" joinstyle="round" endcap="flat"/>
            <w10:wrap type="square"/>
          </v:shape>
        </w:pi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2013]</w:t>
      </w:r>
      <w:r>
        <w:rPr>
          <w:rFonts w:ascii="宋体;SimSun" w:hAnsi="宋体;SimSun" w:cs="宋体;SimSun"/>
          <w:sz w:val="24"/>
        </w:rPr>
        <w:t>实验第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7485</wp:posOffset>
                </wp:positionV>
                <wp:extent cx="5257800" cy="635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55pt" to="440.95pt,15.5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关于做好入网仪器</w:t>
      </w:r>
      <w:r>
        <w:rPr>
          <w:b/>
          <w:bCs/>
          <w:sz w:val="30"/>
        </w:rPr>
        <w:t>2013</w:t>
      </w:r>
      <w:r>
        <w:rPr>
          <w:b/>
          <w:bCs/>
          <w:sz w:val="30"/>
        </w:rPr>
        <w:t>年度绩效考核等有关工作的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0"/>
        </w:rPr>
        <w:t>通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知</w:t>
      </w:r>
    </w:p>
    <w:p>
      <w:pPr>
        <w:pStyle w:val="Normal"/>
        <w:spacing w:lineRule="exact" w:line="40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各有关学院：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根据自治区科技厅《关于开展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广西大型仪器协作共用网绩效考核工作的通知》（桂科仪字【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sz w:val="24"/>
        </w:rPr>
        <w:t>号）的要求，将对我校所有加入广西大型仪器协作共用网的仪器（以下简称入网仪器）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度绩效进行考核，现将有关工作通知如下：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一、入网仪器年度绩效考核工作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考核时间：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日至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日，时期资料为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度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考核对象：已经加入</w:t>
      </w:r>
      <w:r>
        <w:rPr>
          <w:rFonts w:ascii="宋体;SimSun" w:hAnsi="宋体;SimSun" w:cs="宋体;SimSun"/>
          <w:sz w:val="24"/>
        </w:rPr>
        <w:t>广西大型仪器协作共用网的仪器（详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新入网的仪器不参与本次考核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考核内容：请根据《广西大型科学仪器设备协作共用绩效考核管理办法（试行）》和《广西大型仪器协作共用网入网仪器单位（机组）绩效考核实施细则（试行）》的规定，认真、详细填写《</w:t>
      </w:r>
      <w:r>
        <w:rPr>
          <w:rFonts w:ascii="宋体;SimSun" w:hAnsi="宋体;SimSun" w:cs="宋体;SimSun"/>
          <w:b/>
          <w:bCs/>
          <w:color w:val="000000"/>
          <w:sz w:val="24"/>
        </w:rPr>
        <w:t>广西大型仪器协作共用网入网仪器单位（机组）绩效自评报告</w:t>
      </w:r>
      <w:r>
        <w:rPr>
          <w:rFonts w:ascii="宋体;SimSun" w:hAnsi="宋体;SimSun" w:cs="宋体;SimSun"/>
          <w:color w:val="000000"/>
          <w:sz w:val="24"/>
        </w:rPr>
        <w:t>》一式三份，作为高校入网单位，重点考核仪器的“使用率”、“对外开放率”和考核机组的“服务水平”、“人才培养”和“科研成果”，并作为评优的重要参考指标，“服务水平”要求以典型服务事例方式上报。自评报告经机组负责人签字和依托单位负责人签字后，一份留机组存档，两份报送科技处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材料填报要求：协作共用和绩效考核是国家对大型仪器管理的基本要求，各学院要高度重视入网仪器绩效考核工作，委派专人专门负责。各机组要按照相关管理办法要求，认真、客观、真实填报考核材料，并按时按质按量完成入网仪器绩效考核工作。</w:t>
      </w:r>
    </w:p>
    <w:p>
      <w:pPr>
        <w:pStyle w:val="Normal"/>
        <w:spacing w:lineRule="exact" w:line="40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先进机组、先进个人推荐工作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sz w:val="24"/>
        </w:rPr>
        <w:t>（一）推荐对象：入网机组及其机组管理员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推荐方式及名额：先进机组、先进个人采取自荐或学院推荐，学校审定的方式，最后报广西大型仪器协作共用网管委会评定。先进机组按每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台推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（不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台的可推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）；先进个人按每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推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（不足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人的可推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）。</w:t>
      </w:r>
    </w:p>
    <w:p>
      <w:pPr>
        <w:pStyle w:val="Normal"/>
        <w:spacing w:lineRule="exact" w:line="40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材料填报要求：候选先进机组要认真详实填写《</w:t>
      </w:r>
      <w:r>
        <w:rPr>
          <w:rFonts w:ascii="宋体;SimSun" w:hAnsi="宋体;SimSun" w:cs="宋体;SimSun"/>
          <w:bCs/>
          <w:sz w:val="24"/>
        </w:rPr>
        <w:t>广西大型仪器协作共用网入网仪器单位（机组）绩效自评报告</w:t>
      </w:r>
      <w:r>
        <w:rPr>
          <w:rFonts w:ascii="宋体;SimSun" w:hAnsi="宋体;SimSun" w:cs="宋体;SimSun"/>
          <w:sz w:val="24"/>
        </w:rPr>
        <w:t>》和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ascii="宋体;SimSun" w:hAnsi="宋体;SimSun" w:cs="宋体;SimSun"/>
          <w:sz w:val="24"/>
        </w:rPr>
        <w:t>广西大型仪器协作共用网先进机组推荐表</w:t>
      </w:r>
      <w:r>
        <w:rPr>
          <w:rFonts w:ascii="宋体;SimSun" w:hAnsi="宋体;SimSun" w:cs="宋体;SimSun"/>
          <w:color w:val="000000"/>
          <w:sz w:val="24"/>
        </w:rPr>
        <w:t>》</w:t>
      </w:r>
      <w:r>
        <w:rPr>
          <w:rFonts w:ascii="宋体;SimSun" w:hAnsi="宋体;SimSun" w:cs="宋体;SimSun"/>
          <w:sz w:val="24"/>
        </w:rPr>
        <w:t>，重点突出机组的“服务水平”、“人才培养”和“科研成果”，“服务水平”要以典型服务事例方式展现，选五个具有代表性的典型的事例，并填写《入网仪器机组服务水平典型服务事例》；“科研成果”</w:t>
      </w:r>
      <w:r>
        <w:rPr>
          <w:rFonts w:ascii="宋体;SimSun" w:hAnsi="宋体;SimSun" w:cs="宋体;SimSun"/>
          <w:color w:val="000000"/>
          <w:sz w:val="24"/>
        </w:rPr>
        <w:t>要求具体列举。先进个人候选人请填写《广西大型仪器协作共用网先进个人考核表》，重点突出服务功能。所有填写的材料要求真实、客观，有相关的支撑材料，广西大型仪器协作共用网将派专家现场核查。</w:t>
      </w:r>
    </w:p>
    <w:p>
      <w:pPr>
        <w:pStyle w:val="Normal"/>
        <w:spacing w:lineRule="exact" w:line="400"/>
        <w:ind w:firstLine="463"/>
        <w:rPr/>
      </w:pPr>
      <w:r>
        <w:rPr>
          <w:rFonts w:ascii="宋体;SimSun" w:hAnsi="宋体;SimSun" w:cs="宋体;SimSun"/>
          <w:b/>
          <w:sz w:val="24"/>
        </w:rPr>
        <w:t>三、运行补贴和测试补贴申请工作</w:t>
      </w:r>
    </w:p>
    <w:p>
      <w:pPr>
        <w:pStyle w:val="Normal"/>
        <w:spacing w:lineRule="exact" w:line="40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认真做好入网仪器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度（含以往年度）运行补贴费和测试补助费的申请工作，要充分利用好协作共用网的专项资金，以弥补我校入网大型仪器维护维修资金的短缺。凡符合《广西大型仪器协作共用专项资金管理暂行办法》和《广西大型仪器协作共用专项资金管理暂行办法实施细则》规定申请运行补贴或测试补助条件的机组或个人，请按要求认真《广西大型仪器协作共用网运行补贴费申请表》或《广西大型仪器协作共用网测试补助费申请表》一式三份，并准备好相关资料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/>
          <w:b/>
          <w:sz w:val="24"/>
        </w:rPr>
        <w:t>四、新增仪器入网申请工作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提高我校大型仪器投资效益，增强为地方服务的能力，根据国家有关规定，凡符合《广西大型仪器协作共用网管理暂行办法（修订）》入网条件的大型仪器（价值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万元及以上），要求填写《广西大型仪器协作共用入网申请表》申请加入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以上材料请</w:t>
      </w:r>
      <w:r>
        <w:rPr>
          <w:rFonts w:ascii="宋体;SimSun" w:hAnsi="宋体;SimSun" w:cs="宋体;SimSun"/>
          <w:b/>
          <w:color w:val="000000"/>
          <w:sz w:val="24"/>
        </w:rPr>
        <w:t>务必于</w:t>
      </w:r>
      <w:r>
        <w:rPr>
          <w:rFonts w:cs="宋体;SimSun" w:ascii="宋体;SimSun" w:hAnsi="宋体;SimSun"/>
          <w:b/>
          <w:color w:val="000000"/>
          <w:sz w:val="24"/>
        </w:rPr>
        <w:t>2013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11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日前交到科技处实验室管理科（电子版请发到实验室管理科信箱：</w:t>
      </w:r>
      <w:r>
        <w:rPr>
          <w:rFonts w:cs="宋体;SimSun" w:ascii="宋体;SimSun" w:hAnsi="宋体;SimSun"/>
          <w:b/>
          <w:color w:val="000000"/>
          <w:sz w:val="24"/>
        </w:rPr>
        <w:t>kyclab@gxnu.edu.cn</w:t>
      </w:r>
      <w:r>
        <w:rPr>
          <w:rFonts w:ascii="宋体;SimSun" w:hAnsi="宋体;SimSun" w:cs="宋体;SimSun"/>
          <w:b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。以上涉及的</w:t>
      </w:r>
      <w:r>
        <w:rPr>
          <w:rFonts w:ascii="宋体;SimSun" w:hAnsi="宋体;SimSun" w:cs="宋体;SimSun"/>
          <w:sz w:val="24"/>
        </w:rPr>
        <w:t>有关文件和表格可到 “广西大型科学仪器共享平台”主页（</w:t>
      </w:r>
      <w:r>
        <w:rPr>
          <w:rFonts w:cs="宋体;SimSun" w:ascii="宋体;SimSun" w:hAnsi="宋体;SimSun"/>
          <w:sz w:val="24"/>
        </w:rPr>
        <w:t>http://www.gxyq.cn</w:t>
      </w:r>
      <w:r>
        <w:rPr>
          <w:rFonts w:ascii="宋体;SimSun" w:hAnsi="宋体;SimSun" w:cs="宋体;SimSun"/>
          <w:sz w:val="24"/>
        </w:rPr>
        <w:t>）上查阅或下载。本通知可在科技处主页下载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通知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广西大型仪器协作共用网入网仪器单位（机组）绩效自评报告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广西师范大学入网仪器一览表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入网仪器机组服务水平典型服务事例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广西大型仪器协作共用网先进机组推荐表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广西大型仪器协作共用网先进个人考核表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广西大型仪器协作共用网运行补贴费申请表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广西大型仪器协作共用网测试补助费申请表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广西大型仪器协作共用入网申请表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科   技   处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二〇一三年十一月十一日</w:t>
      </w:r>
    </w:p>
    <w:sectPr>
      <w:type w:val="nextPage"/>
      <w:pgSz w:w="11906" w:h="16838"/>
      <w:pgMar w:left="1418" w:right="1418" w:gutter="0" w:header="0" w:top="1786" w:footer="0" w:bottom="178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3:14:00Z</dcterms:created>
  <dc:creator>微软用户</dc:creator>
  <dc:description/>
  <cp:keywords/>
  <dc:language>en-US</dc:language>
  <cp:lastModifiedBy>MC SYSTEM</cp:lastModifiedBy>
  <cp:lastPrinted>2012-11-28T07:56:00Z</cp:lastPrinted>
  <dcterms:modified xsi:type="dcterms:W3CDTF">2013-11-11T00:52:00Z</dcterms:modified>
  <cp:revision>72</cp:revision>
  <dc:subject/>
  <dc:title>关于填报广西大型仪器协作共用网2009年度入网仪器绩效考核表的</dc:title>
</cp:coreProperties>
</file>